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2880"/>
        <w:gridCol w:w="1170"/>
      </w:tblGrid>
      <w:tr>
        <w:trPr/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parts included: Was hypothesis correct?, restate hypothesis, analyze the data: write about the numbers! (Average, high, low, range, et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2880"/>
        <w:gridCol w:w="1170"/>
      </w:tblGrid>
      <w:tr>
        <w:trPr/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parts included: Was hypothesis correct?, restate hypothesis, analyze the data: write about the numbers! (Average, high, low, range, et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7:59:00Z</dcterms:created>
  <dc:creator>pnewmyer</dc:creator>
  <dc:description/>
  <cp:keywords/>
  <dc:language>en-US</dc:language>
  <cp:lastModifiedBy>CAC CAC</cp:lastModifiedBy>
  <cp:lastPrinted>2006-09-12T14:07:00Z</cp:lastPrinted>
  <dcterms:modified xsi:type="dcterms:W3CDTF">2010-08-22T07:59:00Z</dcterms:modified>
  <cp:revision>2</cp:revision>
  <dc:subject/>
  <dc:title>Lab Report Checklist</dc:title>
</cp:coreProperties>
</file>